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71120</wp:posOffset>
                </wp:positionV>
                <wp:extent cx="8853805" cy="5312410"/>
                <wp:effectExtent l="5080" t="0" r="9525" b="0"/>
                <wp:wrapNone/>
                <wp:docPr id="1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3840" cy="5312520"/>
                          <a:chOff x="0" y="0"/>
                          <a:chExt cx="8853840" cy="5312520"/>
                        </a:xfrm>
                      </wpg:grpSpPr>
                      <pic:pic xmlns:pic="http://schemas.openxmlformats.org/drawingml/2006/picture">
                        <pic:nvPicPr>
                          <pic:cNvPr id="0" name="图片 6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20" y="19800"/>
                            <a:ext cx="8829720" cy="478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20" y="10080"/>
                            <a:ext cx="883152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0" cy="4825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3840" y="0"/>
                            <a:ext cx="0" cy="4825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815360"/>
                            <a:ext cx="883152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3345120"/>
                            <a:ext cx="413280" cy="145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2104">
                                <a:moveTo>
                                  <a:pt x="11376" y="6943"/>
                                </a:moveTo>
                                <a:lnTo>
                                  <a:pt x="11432" y="6793"/>
                                </a:lnTo>
                                <a:lnTo>
                                  <a:pt x="11469" y="6634"/>
                                </a:lnTo>
                                <a:lnTo>
                                  <a:pt x="11441" y="6522"/>
                                </a:lnTo>
                                <a:lnTo>
                                  <a:pt x="11404" y="6419"/>
                                </a:lnTo>
                                <a:lnTo>
                                  <a:pt x="11348" y="6391"/>
                                </a:lnTo>
                                <a:lnTo>
                                  <a:pt x="11217" y="6419"/>
                                </a:lnTo>
                                <a:lnTo>
                                  <a:pt x="11133" y="6363"/>
                                </a:lnTo>
                                <a:lnTo>
                                  <a:pt x="11077" y="6307"/>
                                </a:lnTo>
                                <a:lnTo>
                                  <a:pt x="10955" y="6279"/>
                                </a:lnTo>
                                <a:lnTo>
                                  <a:pt x="10890" y="6204"/>
                                </a:lnTo>
                                <a:lnTo>
                                  <a:pt x="10880" y="6129"/>
                                </a:lnTo>
                                <a:lnTo>
                                  <a:pt x="10927" y="6045"/>
                                </a:lnTo>
                                <a:lnTo>
                                  <a:pt x="10955" y="5979"/>
                                </a:lnTo>
                                <a:lnTo>
                                  <a:pt x="10946" y="5895"/>
                                </a:lnTo>
                                <a:lnTo>
                                  <a:pt x="10871" y="5755"/>
                                </a:lnTo>
                                <a:lnTo>
                                  <a:pt x="10815" y="5671"/>
                                </a:lnTo>
                                <a:lnTo>
                                  <a:pt x="10833" y="5521"/>
                                </a:lnTo>
                                <a:lnTo>
                                  <a:pt x="10936" y="5418"/>
                                </a:lnTo>
                                <a:lnTo>
                                  <a:pt x="11095" y="5334"/>
                                </a:lnTo>
                                <a:lnTo>
                                  <a:pt x="11207" y="5259"/>
                                </a:lnTo>
                                <a:lnTo>
                                  <a:pt x="11226" y="5138"/>
                                </a:lnTo>
                                <a:lnTo>
                                  <a:pt x="11207" y="5035"/>
                                </a:lnTo>
                                <a:lnTo>
                                  <a:pt x="11170" y="4960"/>
                                </a:lnTo>
                                <a:lnTo>
                                  <a:pt x="11133" y="4895"/>
                                </a:lnTo>
                                <a:lnTo>
                                  <a:pt x="11133" y="483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1f5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9680" y="2507040"/>
                            <a:ext cx="2412360" cy="13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5" h="1945">
                                <a:moveTo>
                                  <a:pt x="12078" y="3807"/>
                                </a:moveTo>
                                <a:lnTo>
                                  <a:pt x="11446" y="3807"/>
                                </a:lnTo>
                                <a:lnTo>
                                  <a:pt x="11680" y="3817"/>
                                </a:lnTo>
                                <a:lnTo>
                                  <a:pt x="12073" y="3929"/>
                                </a:lnTo>
                                <a:lnTo>
                                  <a:pt x="12437" y="4163"/>
                                </a:lnTo>
                                <a:lnTo>
                                  <a:pt x="12746" y="4733"/>
                                </a:lnTo>
                                <a:lnTo>
                                  <a:pt x="13120" y="5079"/>
                                </a:lnTo>
                                <a:lnTo>
                                  <a:pt x="13344" y="5201"/>
                                </a:lnTo>
                                <a:lnTo>
                                  <a:pt x="13503" y="5444"/>
                                </a:lnTo>
                                <a:lnTo>
                                  <a:pt x="13700" y="5547"/>
                                </a:lnTo>
                                <a:lnTo>
                                  <a:pt x="13980" y="5575"/>
                                </a:lnTo>
                                <a:lnTo>
                                  <a:pt x="14008" y="5462"/>
                                </a:lnTo>
                                <a:lnTo>
                                  <a:pt x="13718" y="5434"/>
                                </a:lnTo>
                                <a:lnTo>
                                  <a:pt x="13559" y="5341"/>
                                </a:lnTo>
                                <a:lnTo>
                                  <a:pt x="13447" y="5219"/>
                                </a:lnTo>
                                <a:lnTo>
                                  <a:pt x="13363" y="5098"/>
                                </a:lnTo>
                                <a:lnTo>
                                  <a:pt x="13073" y="4948"/>
                                </a:lnTo>
                                <a:lnTo>
                                  <a:pt x="12886" y="4780"/>
                                </a:lnTo>
                                <a:lnTo>
                                  <a:pt x="12783" y="4593"/>
                                </a:lnTo>
                                <a:lnTo>
                                  <a:pt x="12652" y="4266"/>
                                </a:lnTo>
                                <a:lnTo>
                                  <a:pt x="12493" y="4051"/>
                                </a:lnTo>
                                <a:lnTo>
                                  <a:pt x="12278" y="3929"/>
                                </a:lnTo>
                                <a:lnTo>
                                  <a:pt x="12078" y="3807"/>
                                </a:lnTo>
                                <a:close/>
                                <a:moveTo>
                                  <a:pt x="11437" y="3630"/>
                                </a:moveTo>
                                <a:lnTo>
                                  <a:pt x="11287" y="3751"/>
                                </a:lnTo>
                                <a:lnTo>
                                  <a:pt x="11184" y="4041"/>
                                </a:lnTo>
                                <a:lnTo>
                                  <a:pt x="11128" y="4312"/>
                                </a:lnTo>
                                <a:lnTo>
                                  <a:pt x="11128" y="4668"/>
                                </a:lnTo>
                                <a:lnTo>
                                  <a:pt x="10997" y="4911"/>
                                </a:lnTo>
                                <a:lnTo>
                                  <a:pt x="10820" y="5088"/>
                                </a:lnTo>
                                <a:lnTo>
                                  <a:pt x="10679" y="5182"/>
                                </a:lnTo>
                                <a:lnTo>
                                  <a:pt x="10539" y="5210"/>
                                </a:lnTo>
                                <a:lnTo>
                                  <a:pt x="10371" y="5247"/>
                                </a:lnTo>
                                <a:lnTo>
                                  <a:pt x="10212" y="5257"/>
                                </a:lnTo>
                                <a:lnTo>
                                  <a:pt x="10193" y="5360"/>
                                </a:lnTo>
                                <a:lnTo>
                                  <a:pt x="10315" y="5416"/>
                                </a:lnTo>
                                <a:lnTo>
                                  <a:pt x="10483" y="5453"/>
                                </a:lnTo>
                                <a:lnTo>
                                  <a:pt x="10726" y="5341"/>
                                </a:lnTo>
                                <a:lnTo>
                                  <a:pt x="11007" y="5135"/>
                                </a:lnTo>
                                <a:lnTo>
                                  <a:pt x="11175" y="4855"/>
                                </a:lnTo>
                                <a:lnTo>
                                  <a:pt x="11250" y="4686"/>
                                </a:lnTo>
                                <a:lnTo>
                                  <a:pt x="11250" y="4471"/>
                                </a:lnTo>
                                <a:lnTo>
                                  <a:pt x="11297" y="4153"/>
                                </a:lnTo>
                                <a:lnTo>
                                  <a:pt x="11362" y="3892"/>
                                </a:lnTo>
                                <a:lnTo>
                                  <a:pt x="11446" y="3807"/>
                                </a:lnTo>
                                <a:lnTo>
                                  <a:pt x="12078" y="3807"/>
                                </a:lnTo>
                                <a:lnTo>
                                  <a:pt x="12063" y="3798"/>
                                </a:lnTo>
                                <a:lnTo>
                                  <a:pt x="11783" y="3705"/>
                                </a:lnTo>
                                <a:lnTo>
                                  <a:pt x="11437" y="3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1f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9680" y="2507040"/>
                            <a:ext cx="2412360" cy="13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5" h="1945">
                                <a:moveTo>
                                  <a:pt x="10212" y="5257"/>
                                </a:moveTo>
                                <a:lnTo>
                                  <a:pt x="10193" y="5360"/>
                                </a:lnTo>
                                <a:lnTo>
                                  <a:pt x="10315" y="5416"/>
                                </a:lnTo>
                                <a:lnTo>
                                  <a:pt x="10483" y="5453"/>
                                </a:lnTo>
                                <a:lnTo>
                                  <a:pt x="10726" y="5341"/>
                                </a:lnTo>
                                <a:lnTo>
                                  <a:pt x="11007" y="5135"/>
                                </a:lnTo>
                                <a:lnTo>
                                  <a:pt x="11175" y="4855"/>
                                </a:lnTo>
                                <a:lnTo>
                                  <a:pt x="11250" y="4686"/>
                                </a:lnTo>
                                <a:lnTo>
                                  <a:pt x="11250" y="4471"/>
                                </a:lnTo>
                                <a:lnTo>
                                  <a:pt x="11297" y="4153"/>
                                </a:lnTo>
                                <a:lnTo>
                                  <a:pt x="11362" y="3892"/>
                                </a:lnTo>
                                <a:lnTo>
                                  <a:pt x="11446" y="3807"/>
                                </a:lnTo>
                                <a:lnTo>
                                  <a:pt x="11680" y="3817"/>
                                </a:lnTo>
                                <a:lnTo>
                                  <a:pt x="12073" y="3929"/>
                                </a:lnTo>
                                <a:lnTo>
                                  <a:pt x="12437" y="4163"/>
                                </a:lnTo>
                                <a:lnTo>
                                  <a:pt x="12746" y="4733"/>
                                </a:lnTo>
                                <a:lnTo>
                                  <a:pt x="13120" y="5079"/>
                                </a:lnTo>
                                <a:lnTo>
                                  <a:pt x="13344" y="5201"/>
                                </a:lnTo>
                                <a:lnTo>
                                  <a:pt x="13503" y="5444"/>
                                </a:lnTo>
                                <a:lnTo>
                                  <a:pt x="13700" y="5547"/>
                                </a:lnTo>
                                <a:lnTo>
                                  <a:pt x="13980" y="5575"/>
                                </a:lnTo>
                                <a:lnTo>
                                  <a:pt x="14008" y="5462"/>
                                </a:lnTo>
                                <a:lnTo>
                                  <a:pt x="13718" y="5434"/>
                                </a:lnTo>
                                <a:lnTo>
                                  <a:pt x="13559" y="5341"/>
                                </a:lnTo>
                                <a:lnTo>
                                  <a:pt x="13447" y="5219"/>
                                </a:lnTo>
                                <a:lnTo>
                                  <a:pt x="13363" y="5098"/>
                                </a:lnTo>
                                <a:lnTo>
                                  <a:pt x="13073" y="4948"/>
                                </a:lnTo>
                                <a:lnTo>
                                  <a:pt x="12886" y="4780"/>
                                </a:lnTo>
                                <a:lnTo>
                                  <a:pt x="12783" y="4593"/>
                                </a:lnTo>
                                <a:lnTo>
                                  <a:pt x="12652" y="4266"/>
                                </a:lnTo>
                                <a:lnTo>
                                  <a:pt x="12493" y="4051"/>
                                </a:lnTo>
                                <a:lnTo>
                                  <a:pt x="12278" y="3929"/>
                                </a:lnTo>
                                <a:lnTo>
                                  <a:pt x="12063" y="3798"/>
                                </a:lnTo>
                                <a:lnTo>
                                  <a:pt x="11783" y="3705"/>
                                </a:lnTo>
                                <a:lnTo>
                                  <a:pt x="11437" y="3630"/>
                                </a:lnTo>
                                <a:lnTo>
                                  <a:pt x="11287" y="3751"/>
                                </a:lnTo>
                                <a:lnTo>
                                  <a:pt x="11184" y="4041"/>
                                </a:lnTo>
                                <a:lnTo>
                                  <a:pt x="11128" y="4312"/>
                                </a:lnTo>
                                <a:lnTo>
                                  <a:pt x="11128" y="4462"/>
                                </a:lnTo>
                                <a:lnTo>
                                  <a:pt x="11128" y="4668"/>
                                </a:lnTo>
                                <a:lnTo>
                                  <a:pt x="10997" y="4911"/>
                                </a:lnTo>
                                <a:lnTo>
                                  <a:pt x="10820" y="5088"/>
                                </a:lnTo>
                                <a:lnTo>
                                  <a:pt x="10679" y="5182"/>
                                </a:lnTo>
                                <a:lnTo>
                                  <a:pt x="10539" y="5210"/>
                                </a:lnTo>
                                <a:lnTo>
                                  <a:pt x="10371" y="5247"/>
                                </a:lnTo>
                                <a:lnTo>
                                  <a:pt x="10212" y="52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1f5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720" y="3035880"/>
                            <a:ext cx="127080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973">
                                <a:moveTo>
                                  <a:pt x="8947" y="4552"/>
                                </a:moveTo>
                                <a:lnTo>
                                  <a:pt x="8638" y="4552"/>
                                </a:lnTo>
                                <a:lnTo>
                                  <a:pt x="8825" y="4636"/>
                                </a:lnTo>
                                <a:lnTo>
                                  <a:pt x="9087" y="4749"/>
                                </a:lnTo>
                                <a:lnTo>
                                  <a:pt x="9302" y="4917"/>
                                </a:lnTo>
                                <a:lnTo>
                                  <a:pt x="9554" y="5057"/>
                                </a:lnTo>
                                <a:lnTo>
                                  <a:pt x="9825" y="5225"/>
                                </a:lnTo>
                                <a:lnTo>
                                  <a:pt x="10171" y="5366"/>
                                </a:lnTo>
                                <a:lnTo>
                                  <a:pt x="10218" y="5328"/>
                                </a:lnTo>
                                <a:lnTo>
                                  <a:pt x="10218" y="5235"/>
                                </a:lnTo>
                                <a:lnTo>
                                  <a:pt x="9779" y="5038"/>
                                </a:lnTo>
                                <a:lnTo>
                                  <a:pt x="9264" y="4711"/>
                                </a:lnTo>
                                <a:lnTo>
                                  <a:pt x="8947" y="4552"/>
                                </a:lnTo>
                                <a:close/>
                                <a:moveTo>
                                  <a:pt x="8498" y="4393"/>
                                </a:moveTo>
                                <a:lnTo>
                                  <a:pt x="8208" y="4449"/>
                                </a:lnTo>
                                <a:lnTo>
                                  <a:pt x="8208" y="4618"/>
                                </a:lnTo>
                                <a:lnTo>
                                  <a:pt x="8357" y="4580"/>
                                </a:lnTo>
                                <a:lnTo>
                                  <a:pt x="8638" y="4552"/>
                                </a:lnTo>
                                <a:lnTo>
                                  <a:pt x="8947" y="4552"/>
                                </a:lnTo>
                                <a:lnTo>
                                  <a:pt x="8853" y="4505"/>
                                </a:lnTo>
                                <a:lnTo>
                                  <a:pt x="8498" y="4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f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720" y="3035880"/>
                            <a:ext cx="127080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973">
                                <a:moveTo>
                                  <a:pt x="8208" y="4618"/>
                                </a:moveTo>
                                <a:lnTo>
                                  <a:pt x="8208" y="4449"/>
                                </a:lnTo>
                                <a:lnTo>
                                  <a:pt x="8498" y="4393"/>
                                </a:lnTo>
                                <a:lnTo>
                                  <a:pt x="8853" y="4505"/>
                                </a:lnTo>
                                <a:lnTo>
                                  <a:pt x="9264" y="4711"/>
                                </a:lnTo>
                                <a:lnTo>
                                  <a:pt x="9779" y="5038"/>
                                </a:lnTo>
                                <a:lnTo>
                                  <a:pt x="10218" y="5235"/>
                                </a:lnTo>
                                <a:lnTo>
                                  <a:pt x="10218" y="5328"/>
                                </a:lnTo>
                                <a:lnTo>
                                  <a:pt x="10171" y="5366"/>
                                </a:lnTo>
                                <a:lnTo>
                                  <a:pt x="9825" y="5225"/>
                                </a:lnTo>
                                <a:lnTo>
                                  <a:pt x="9554" y="5057"/>
                                </a:lnTo>
                                <a:lnTo>
                                  <a:pt x="9302" y="4917"/>
                                </a:lnTo>
                                <a:lnTo>
                                  <a:pt x="9087" y="4749"/>
                                </a:lnTo>
                                <a:lnTo>
                                  <a:pt x="8825" y="4636"/>
                                </a:lnTo>
                                <a:lnTo>
                                  <a:pt x="8638" y="4552"/>
                                </a:lnTo>
                                <a:lnTo>
                                  <a:pt x="8357" y="4580"/>
                                </a:lnTo>
                                <a:lnTo>
                                  <a:pt x="8208" y="46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af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3083040"/>
                            <a:ext cx="7156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318">
                                <a:moveTo>
                                  <a:pt x="7184" y="4461"/>
                                </a:moveTo>
                                <a:lnTo>
                                  <a:pt x="7071" y="4592"/>
                                </a:lnTo>
                                <a:lnTo>
                                  <a:pt x="7165" y="4686"/>
                                </a:lnTo>
                                <a:lnTo>
                                  <a:pt x="7464" y="4779"/>
                                </a:lnTo>
                                <a:lnTo>
                                  <a:pt x="7717" y="4761"/>
                                </a:lnTo>
                                <a:lnTo>
                                  <a:pt x="8109" y="4639"/>
                                </a:lnTo>
                                <a:lnTo>
                                  <a:pt x="8203" y="4630"/>
                                </a:lnTo>
                                <a:lnTo>
                                  <a:pt x="8203" y="4620"/>
                                </a:lnTo>
                                <a:lnTo>
                                  <a:pt x="7427" y="4620"/>
                                </a:lnTo>
                                <a:lnTo>
                                  <a:pt x="7230" y="4508"/>
                                </a:lnTo>
                                <a:lnTo>
                                  <a:pt x="7184" y="4461"/>
                                </a:lnTo>
                                <a:close/>
                                <a:moveTo>
                                  <a:pt x="8203" y="4461"/>
                                </a:moveTo>
                                <a:lnTo>
                                  <a:pt x="7679" y="4602"/>
                                </a:lnTo>
                                <a:lnTo>
                                  <a:pt x="7427" y="4620"/>
                                </a:lnTo>
                                <a:lnTo>
                                  <a:pt x="8203" y="4620"/>
                                </a:lnTo>
                                <a:lnTo>
                                  <a:pt x="8203" y="44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f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3083040"/>
                            <a:ext cx="7156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318">
                                <a:moveTo>
                                  <a:pt x="8203" y="4461"/>
                                </a:moveTo>
                                <a:lnTo>
                                  <a:pt x="7960" y="4527"/>
                                </a:lnTo>
                                <a:lnTo>
                                  <a:pt x="7679" y="4602"/>
                                </a:lnTo>
                                <a:lnTo>
                                  <a:pt x="7427" y="4620"/>
                                </a:lnTo>
                                <a:lnTo>
                                  <a:pt x="7230" y="4508"/>
                                </a:lnTo>
                                <a:lnTo>
                                  <a:pt x="7184" y="4461"/>
                                </a:lnTo>
                                <a:lnTo>
                                  <a:pt x="7071" y="4592"/>
                                </a:lnTo>
                                <a:lnTo>
                                  <a:pt x="7165" y="4686"/>
                                </a:lnTo>
                                <a:lnTo>
                                  <a:pt x="7314" y="4732"/>
                                </a:lnTo>
                                <a:lnTo>
                                  <a:pt x="7464" y="4779"/>
                                </a:lnTo>
                                <a:lnTo>
                                  <a:pt x="7717" y="4761"/>
                                </a:lnTo>
                                <a:lnTo>
                                  <a:pt x="8109" y="4639"/>
                                </a:lnTo>
                                <a:lnTo>
                                  <a:pt x="8203" y="4630"/>
                                </a:lnTo>
                                <a:lnTo>
                                  <a:pt x="8203" y="44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af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925200"/>
                            <a:ext cx="2554560" cy="105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1515">
                                <a:moveTo>
                                  <a:pt x="5837" y="2649"/>
                                </a:moveTo>
                                <a:lnTo>
                                  <a:pt x="6137" y="2658"/>
                                </a:lnTo>
                                <a:lnTo>
                                  <a:pt x="6361" y="2658"/>
                                </a:lnTo>
                                <a:lnTo>
                                  <a:pt x="6567" y="2733"/>
                                </a:lnTo>
                                <a:lnTo>
                                  <a:pt x="6679" y="2808"/>
                                </a:lnTo>
                                <a:lnTo>
                                  <a:pt x="6735" y="2864"/>
                                </a:lnTo>
                                <a:lnTo>
                                  <a:pt x="6829" y="2817"/>
                                </a:lnTo>
                                <a:lnTo>
                                  <a:pt x="6969" y="2705"/>
                                </a:lnTo>
                                <a:lnTo>
                                  <a:pt x="7287" y="2424"/>
                                </a:lnTo>
                                <a:lnTo>
                                  <a:pt x="7418" y="2284"/>
                                </a:lnTo>
                                <a:lnTo>
                                  <a:pt x="7726" y="2003"/>
                                </a:lnTo>
                                <a:lnTo>
                                  <a:pt x="7829" y="1947"/>
                                </a:lnTo>
                                <a:lnTo>
                                  <a:pt x="8110" y="1966"/>
                                </a:lnTo>
                                <a:lnTo>
                                  <a:pt x="8409" y="1994"/>
                                </a:lnTo>
                                <a:lnTo>
                                  <a:pt x="8474" y="1994"/>
                                </a:lnTo>
                                <a:lnTo>
                                  <a:pt x="8484" y="2172"/>
                                </a:lnTo>
                                <a:lnTo>
                                  <a:pt x="8671" y="2116"/>
                                </a:lnTo>
                                <a:lnTo>
                                  <a:pt x="8755" y="2022"/>
                                </a:lnTo>
                                <a:lnTo>
                                  <a:pt x="8774" y="1863"/>
                                </a:lnTo>
                                <a:lnTo>
                                  <a:pt x="9026" y="1704"/>
                                </a:lnTo>
                                <a:lnTo>
                                  <a:pt x="9325" y="1676"/>
                                </a:lnTo>
                                <a:lnTo>
                                  <a:pt x="9503" y="1620"/>
                                </a:lnTo>
                                <a:lnTo>
                                  <a:pt x="9550" y="1452"/>
                                </a:lnTo>
                                <a:lnTo>
                                  <a:pt x="9606" y="1349"/>
                                </a:lnTo>
                                <a:lnTo>
                                  <a:pt x="9746" y="1358"/>
                                </a:lnTo>
                                <a:lnTo>
                                  <a:pt x="9877" y="134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1f5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43200"/>
                            <a:ext cx="1927080" cy="116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" h="1683">
                                <a:moveTo>
                                  <a:pt x="9865" y="1358"/>
                                </a:moveTo>
                                <a:lnTo>
                                  <a:pt x="10099" y="1199"/>
                                </a:lnTo>
                                <a:lnTo>
                                  <a:pt x="10473" y="956"/>
                                </a:lnTo>
                                <a:lnTo>
                                  <a:pt x="10678" y="928"/>
                                </a:lnTo>
                                <a:lnTo>
                                  <a:pt x="10940" y="1199"/>
                                </a:lnTo>
                                <a:lnTo>
                                  <a:pt x="11174" y="1423"/>
                                </a:lnTo>
                                <a:lnTo>
                                  <a:pt x="11501" y="1610"/>
                                </a:lnTo>
                                <a:lnTo>
                                  <a:pt x="11698" y="1582"/>
                                </a:lnTo>
                                <a:lnTo>
                                  <a:pt x="11978" y="1695"/>
                                </a:lnTo>
                                <a:lnTo>
                                  <a:pt x="12081" y="1760"/>
                                </a:lnTo>
                                <a:lnTo>
                                  <a:pt x="12259" y="1657"/>
                                </a:lnTo>
                                <a:lnTo>
                                  <a:pt x="12315" y="1358"/>
                                </a:lnTo>
                                <a:lnTo>
                                  <a:pt x="12436" y="1124"/>
                                </a:lnTo>
                                <a:lnTo>
                                  <a:pt x="12595" y="1059"/>
                                </a:lnTo>
                                <a:lnTo>
                                  <a:pt x="12689" y="862"/>
                                </a:lnTo>
                                <a:lnTo>
                                  <a:pt x="12708" y="600"/>
                                </a:lnTo>
                                <a:lnTo>
                                  <a:pt x="12885" y="432"/>
                                </a:lnTo>
                                <a:lnTo>
                                  <a:pt x="12913" y="161"/>
                                </a:lnTo>
                                <a:lnTo>
                                  <a:pt x="12904" y="7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1f5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1339920"/>
                            <a:ext cx="86292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5" h="1179">
                                <a:moveTo>
                                  <a:pt x="6714" y="2864"/>
                                </a:moveTo>
                                <a:lnTo>
                                  <a:pt x="6835" y="2957"/>
                                </a:lnTo>
                                <a:lnTo>
                                  <a:pt x="7022" y="2929"/>
                                </a:lnTo>
                                <a:lnTo>
                                  <a:pt x="7088" y="2714"/>
                                </a:lnTo>
                                <a:lnTo>
                                  <a:pt x="7312" y="2677"/>
                                </a:lnTo>
                                <a:lnTo>
                                  <a:pt x="7406" y="2686"/>
                                </a:lnTo>
                                <a:lnTo>
                                  <a:pt x="7406" y="2742"/>
                                </a:lnTo>
                                <a:lnTo>
                                  <a:pt x="7265" y="2864"/>
                                </a:lnTo>
                                <a:lnTo>
                                  <a:pt x="7247" y="3013"/>
                                </a:lnTo>
                                <a:lnTo>
                                  <a:pt x="7378" y="3126"/>
                                </a:lnTo>
                                <a:lnTo>
                                  <a:pt x="7546" y="3107"/>
                                </a:lnTo>
                                <a:lnTo>
                                  <a:pt x="7668" y="2864"/>
                                </a:lnTo>
                                <a:lnTo>
                                  <a:pt x="7761" y="2864"/>
                                </a:lnTo>
                                <a:lnTo>
                                  <a:pt x="7873" y="2929"/>
                                </a:lnTo>
                                <a:lnTo>
                                  <a:pt x="8004" y="2817"/>
                                </a:lnTo>
                                <a:lnTo>
                                  <a:pt x="8079" y="2677"/>
                                </a:lnTo>
                                <a:lnTo>
                                  <a:pt x="8014" y="2462"/>
                                </a:lnTo>
                                <a:lnTo>
                                  <a:pt x="7901" y="2265"/>
                                </a:lnTo>
                                <a:lnTo>
                                  <a:pt x="7901" y="2088"/>
                                </a:lnTo>
                                <a:lnTo>
                                  <a:pt x="7976" y="194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1f5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61400"/>
                            <a:ext cx="2251800" cy="133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61400"/>
                            <a:ext cx="2251800" cy="133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4029120"/>
                            <a:ext cx="313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1f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223520"/>
                            <a:ext cx="313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af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410720"/>
                            <a:ext cx="313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afe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592160"/>
                            <a:ext cx="313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1f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9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797520" y="4476240"/>
                            <a:ext cx="16632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87040" y="1876320"/>
                            <a:ext cx="945360" cy="13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5" h="1898">
                                <a:moveTo>
                                  <a:pt x="5837" y="2721"/>
                                </a:moveTo>
                                <a:lnTo>
                                  <a:pt x="5681" y="2768"/>
                                </a:lnTo>
                                <a:lnTo>
                                  <a:pt x="5768" y="3126"/>
                                </a:lnTo>
                                <a:lnTo>
                                  <a:pt x="5887" y="3353"/>
                                </a:lnTo>
                                <a:lnTo>
                                  <a:pt x="6219" y="3852"/>
                                </a:lnTo>
                                <a:lnTo>
                                  <a:pt x="6646" y="4327"/>
                                </a:lnTo>
                                <a:lnTo>
                                  <a:pt x="7071" y="4619"/>
                                </a:lnTo>
                                <a:lnTo>
                                  <a:pt x="7176" y="4461"/>
                                </a:lnTo>
                                <a:lnTo>
                                  <a:pt x="6923" y="4319"/>
                                </a:lnTo>
                                <a:lnTo>
                                  <a:pt x="6714" y="4137"/>
                                </a:lnTo>
                                <a:lnTo>
                                  <a:pt x="6393" y="3687"/>
                                </a:lnTo>
                                <a:lnTo>
                                  <a:pt x="6116" y="3409"/>
                                </a:lnTo>
                                <a:lnTo>
                                  <a:pt x="5887" y="2728"/>
                                </a:lnTo>
                                <a:lnTo>
                                  <a:pt x="5837" y="2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f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1876320"/>
                            <a:ext cx="945360" cy="13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5" h="1898">
                                <a:moveTo>
                                  <a:pt x="5837" y="2721"/>
                                </a:moveTo>
                                <a:lnTo>
                                  <a:pt x="5681" y="2768"/>
                                </a:lnTo>
                                <a:lnTo>
                                  <a:pt x="5768" y="3126"/>
                                </a:lnTo>
                                <a:lnTo>
                                  <a:pt x="5887" y="3353"/>
                                </a:lnTo>
                                <a:lnTo>
                                  <a:pt x="6219" y="3852"/>
                                </a:lnTo>
                                <a:lnTo>
                                  <a:pt x="6646" y="4327"/>
                                </a:lnTo>
                                <a:lnTo>
                                  <a:pt x="7071" y="4619"/>
                                </a:lnTo>
                                <a:lnTo>
                                  <a:pt x="7176" y="4461"/>
                                </a:lnTo>
                                <a:lnTo>
                                  <a:pt x="6923" y="4319"/>
                                </a:lnTo>
                                <a:lnTo>
                                  <a:pt x="6714" y="4137"/>
                                </a:lnTo>
                                <a:lnTo>
                                  <a:pt x="6393" y="3687"/>
                                </a:lnTo>
                                <a:lnTo>
                                  <a:pt x="6116" y="3409"/>
                                </a:lnTo>
                                <a:lnTo>
                                  <a:pt x="5887" y="2728"/>
                                </a:lnTo>
                                <a:lnTo>
                                  <a:pt x="5837" y="27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af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43200"/>
                            <a:ext cx="1144440" cy="18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0" h="2699">
                                <a:moveTo>
                                  <a:pt x="4225" y="77"/>
                                </a:moveTo>
                                <a:lnTo>
                                  <a:pt x="4091" y="77"/>
                                </a:lnTo>
                                <a:lnTo>
                                  <a:pt x="4027" y="418"/>
                                </a:lnTo>
                                <a:lnTo>
                                  <a:pt x="4249" y="766"/>
                                </a:lnTo>
                                <a:lnTo>
                                  <a:pt x="4312" y="853"/>
                                </a:lnTo>
                                <a:lnTo>
                                  <a:pt x="4391" y="1146"/>
                                </a:lnTo>
                                <a:lnTo>
                                  <a:pt x="4312" y="1349"/>
                                </a:lnTo>
                                <a:lnTo>
                                  <a:pt x="4383" y="1688"/>
                                </a:lnTo>
                                <a:lnTo>
                                  <a:pt x="4771" y="1898"/>
                                </a:lnTo>
                                <a:lnTo>
                                  <a:pt x="5135" y="2103"/>
                                </a:lnTo>
                                <a:lnTo>
                                  <a:pt x="5451" y="2459"/>
                                </a:lnTo>
                                <a:lnTo>
                                  <a:pt x="5681" y="2776"/>
                                </a:lnTo>
                                <a:lnTo>
                                  <a:pt x="5837" y="2721"/>
                                </a:lnTo>
                                <a:lnTo>
                                  <a:pt x="5633" y="2372"/>
                                </a:lnTo>
                                <a:lnTo>
                                  <a:pt x="5143" y="1866"/>
                                </a:lnTo>
                                <a:lnTo>
                                  <a:pt x="4597" y="1597"/>
                                </a:lnTo>
                                <a:lnTo>
                                  <a:pt x="4478" y="1349"/>
                                </a:lnTo>
                                <a:lnTo>
                                  <a:pt x="4526" y="766"/>
                                </a:lnTo>
                                <a:lnTo>
                                  <a:pt x="4265" y="513"/>
                                </a:lnTo>
                                <a:lnTo>
                                  <a:pt x="4146" y="299"/>
                                </a:lnTo>
                                <a:lnTo>
                                  <a:pt x="422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1f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43200"/>
                            <a:ext cx="1144440" cy="18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0" h="2699">
                                <a:moveTo>
                                  <a:pt x="5837" y="2721"/>
                                </a:moveTo>
                                <a:lnTo>
                                  <a:pt x="5633" y="2372"/>
                                </a:lnTo>
                                <a:lnTo>
                                  <a:pt x="5143" y="1866"/>
                                </a:lnTo>
                                <a:lnTo>
                                  <a:pt x="4597" y="1597"/>
                                </a:lnTo>
                                <a:lnTo>
                                  <a:pt x="4478" y="1349"/>
                                </a:lnTo>
                                <a:lnTo>
                                  <a:pt x="4526" y="766"/>
                                </a:lnTo>
                                <a:lnTo>
                                  <a:pt x="4265" y="513"/>
                                </a:lnTo>
                                <a:lnTo>
                                  <a:pt x="4146" y="299"/>
                                </a:lnTo>
                                <a:lnTo>
                                  <a:pt x="4225" y="77"/>
                                </a:lnTo>
                                <a:lnTo>
                                  <a:pt x="4091" y="77"/>
                                </a:lnTo>
                                <a:lnTo>
                                  <a:pt x="4027" y="418"/>
                                </a:lnTo>
                                <a:lnTo>
                                  <a:pt x="4249" y="766"/>
                                </a:lnTo>
                                <a:lnTo>
                                  <a:pt x="4312" y="853"/>
                                </a:lnTo>
                                <a:lnTo>
                                  <a:pt x="4391" y="1146"/>
                                </a:lnTo>
                                <a:lnTo>
                                  <a:pt x="4312" y="1349"/>
                                </a:lnTo>
                                <a:lnTo>
                                  <a:pt x="4383" y="1688"/>
                                </a:lnTo>
                                <a:lnTo>
                                  <a:pt x="4771" y="1898"/>
                                </a:lnTo>
                                <a:lnTo>
                                  <a:pt x="5135" y="2103"/>
                                </a:lnTo>
                                <a:lnTo>
                                  <a:pt x="5451" y="2459"/>
                                </a:lnTo>
                                <a:lnTo>
                                  <a:pt x="5681" y="2776"/>
                                </a:lnTo>
                                <a:lnTo>
                                  <a:pt x="5837" y="27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1f5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075680"/>
                            <a:ext cx="50868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488">
                                <a:moveTo>
                                  <a:pt x="7483" y="1941"/>
                                </a:moveTo>
                                <a:lnTo>
                                  <a:pt x="7411" y="2054"/>
                                </a:lnTo>
                                <a:lnTo>
                                  <a:pt x="7545" y="2043"/>
                                </a:lnTo>
                                <a:lnTo>
                                  <a:pt x="7527" y="2014"/>
                                </a:lnTo>
                                <a:lnTo>
                                  <a:pt x="7497" y="2014"/>
                                </a:lnTo>
                                <a:lnTo>
                                  <a:pt x="7491" y="2012"/>
                                </a:lnTo>
                                <a:lnTo>
                                  <a:pt x="7488" y="2007"/>
                                </a:lnTo>
                                <a:lnTo>
                                  <a:pt x="7485" y="2003"/>
                                </a:lnTo>
                                <a:lnTo>
                                  <a:pt x="7487" y="1997"/>
                                </a:lnTo>
                                <a:lnTo>
                                  <a:pt x="7492" y="1994"/>
                                </a:lnTo>
                                <a:lnTo>
                                  <a:pt x="7509" y="1983"/>
                                </a:lnTo>
                                <a:lnTo>
                                  <a:pt x="7483" y="1941"/>
                                </a:lnTo>
                                <a:close/>
                                <a:moveTo>
                                  <a:pt x="7509" y="1983"/>
                                </a:moveTo>
                                <a:lnTo>
                                  <a:pt x="7492" y="1994"/>
                                </a:lnTo>
                                <a:lnTo>
                                  <a:pt x="7487" y="1997"/>
                                </a:lnTo>
                                <a:lnTo>
                                  <a:pt x="7485" y="2003"/>
                                </a:lnTo>
                                <a:lnTo>
                                  <a:pt x="7488" y="2007"/>
                                </a:lnTo>
                                <a:lnTo>
                                  <a:pt x="7491" y="2012"/>
                                </a:lnTo>
                                <a:lnTo>
                                  <a:pt x="7497" y="2014"/>
                                </a:lnTo>
                                <a:lnTo>
                                  <a:pt x="7502" y="2011"/>
                                </a:lnTo>
                                <a:lnTo>
                                  <a:pt x="7519" y="2000"/>
                                </a:lnTo>
                                <a:lnTo>
                                  <a:pt x="7509" y="1983"/>
                                </a:lnTo>
                                <a:close/>
                                <a:moveTo>
                                  <a:pt x="7519" y="2000"/>
                                </a:moveTo>
                                <a:lnTo>
                                  <a:pt x="7502" y="2011"/>
                                </a:lnTo>
                                <a:lnTo>
                                  <a:pt x="7497" y="2014"/>
                                </a:lnTo>
                                <a:lnTo>
                                  <a:pt x="7527" y="2014"/>
                                </a:lnTo>
                                <a:lnTo>
                                  <a:pt x="7519" y="2000"/>
                                </a:lnTo>
                                <a:close/>
                                <a:moveTo>
                                  <a:pt x="8203" y="1566"/>
                                </a:moveTo>
                                <a:lnTo>
                                  <a:pt x="8198" y="1569"/>
                                </a:lnTo>
                                <a:lnTo>
                                  <a:pt x="7509" y="1983"/>
                                </a:lnTo>
                                <a:lnTo>
                                  <a:pt x="7519" y="2000"/>
                                </a:lnTo>
                                <a:lnTo>
                                  <a:pt x="8213" y="1584"/>
                                </a:lnTo>
                                <a:lnTo>
                                  <a:pt x="8214" y="1577"/>
                                </a:lnTo>
                                <a:lnTo>
                                  <a:pt x="8212" y="1573"/>
                                </a:lnTo>
                                <a:lnTo>
                                  <a:pt x="8209" y="1568"/>
                                </a:lnTo>
                                <a:lnTo>
                                  <a:pt x="8203" y="1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920" y="2997360"/>
                            <a:ext cx="50868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360">
                                <a:moveTo>
                                  <a:pt x="8732" y="4383"/>
                                </a:moveTo>
                                <a:lnTo>
                                  <a:pt x="8724" y="4401"/>
                                </a:lnTo>
                                <a:lnTo>
                                  <a:pt x="9411" y="4696"/>
                                </a:lnTo>
                                <a:lnTo>
                                  <a:pt x="9417" y="4694"/>
                                </a:lnTo>
                                <a:lnTo>
                                  <a:pt x="9419" y="4689"/>
                                </a:lnTo>
                                <a:lnTo>
                                  <a:pt x="9421" y="4684"/>
                                </a:lnTo>
                                <a:lnTo>
                                  <a:pt x="9419" y="4678"/>
                                </a:lnTo>
                                <a:lnTo>
                                  <a:pt x="9414" y="4676"/>
                                </a:lnTo>
                                <a:lnTo>
                                  <a:pt x="8732" y="4383"/>
                                </a:lnTo>
                                <a:close/>
                                <a:moveTo>
                                  <a:pt x="8752" y="4337"/>
                                </a:moveTo>
                                <a:lnTo>
                                  <a:pt x="8618" y="4345"/>
                                </a:lnTo>
                                <a:lnTo>
                                  <a:pt x="8705" y="4447"/>
                                </a:lnTo>
                                <a:lnTo>
                                  <a:pt x="8724" y="4401"/>
                                </a:lnTo>
                                <a:lnTo>
                                  <a:pt x="8701" y="4391"/>
                                </a:lnTo>
                                <a:lnTo>
                                  <a:pt x="8699" y="4385"/>
                                </a:lnTo>
                                <a:lnTo>
                                  <a:pt x="8701" y="4380"/>
                                </a:lnTo>
                                <a:lnTo>
                                  <a:pt x="8703" y="4375"/>
                                </a:lnTo>
                                <a:lnTo>
                                  <a:pt x="8709" y="4373"/>
                                </a:lnTo>
                                <a:lnTo>
                                  <a:pt x="8737" y="4373"/>
                                </a:lnTo>
                                <a:lnTo>
                                  <a:pt x="8752" y="4337"/>
                                </a:lnTo>
                                <a:close/>
                                <a:moveTo>
                                  <a:pt x="8709" y="4373"/>
                                </a:moveTo>
                                <a:lnTo>
                                  <a:pt x="8703" y="4375"/>
                                </a:lnTo>
                                <a:lnTo>
                                  <a:pt x="8701" y="4380"/>
                                </a:lnTo>
                                <a:lnTo>
                                  <a:pt x="8699" y="4385"/>
                                </a:lnTo>
                                <a:lnTo>
                                  <a:pt x="8701" y="4391"/>
                                </a:lnTo>
                                <a:lnTo>
                                  <a:pt x="8724" y="4401"/>
                                </a:lnTo>
                                <a:lnTo>
                                  <a:pt x="8732" y="4383"/>
                                </a:lnTo>
                                <a:lnTo>
                                  <a:pt x="8714" y="4375"/>
                                </a:lnTo>
                                <a:lnTo>
                                  <a:pt x="8709" y="4373"/>
                                </a:lnTo>
                                <a:close/>
                                <a:moveTo>
                                  <a:pt x="8737" y="4373"/>
                                </a:moveTo>
                                <a:lnTo>
                                  <a:pt x="8709" y="4373"/>
                                </a:lnTo>
                                <a:lnTo>
                                  <a:pt x="8714" y="4375"/>
                                </a:lnTo>
                                <a:lnTo>
                                  <a:pt x="8732" y="4383"/>
                                </a:lnTo>
                                <a:lnTo>
                                  <a:pt x="8737" y="4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880" y="4012560"/>
                            <a:ext cx="2185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973">
                                <a:moveTo>
                                  <a:pt x="11353" y="5912"/>
                                </a:moveTo>
                                <a:lnTo>
                                  <a:pt x="11334" y="5918"/>
                                </a:lnTo>
                                <a:lnTo>
                                  <a:pt x="11611" y="6765"/>
                                </a:lnTo>
                                <a:lnTo>
                                  <a:pt x="11612" y="6770"/>
                                </a:lnTo>
                                <a:lnTo>
                                  <a:pt x="11618" y="6773"/>
                                </a:lnTo>
                                <a:lnTo>
                                  <a:pt x="11623" y="6771"/>
                                </a:lnTo>
                                <a:lnTo>
                                  <a:pt x="11629" y="6770"/>
                                </a:lnTo>
                                <a:lnTo>
                                  <a:pt x="11631" y="6764"/>
                                </a:lnTo>
                                <a:lnTo>
                                  <a:pt x="11630" y="6759"/>
                                </a:lnTo>
                                <a:lnTo>
                                  <a:pt x="11353" y="5912"/>
                                </a:lnTo>
                                <a:close/>
                                <a:moveTo>
                                  <a:pt x="11306" y="5801"/>
                                </a:moveTo>
                                <a:lnTo>
                                  <a:pt x="11286" y="5933"/>
                                </a:lnTo>
                                <a:lnTo>
                                  <a:pt x="11334" y="5918"/>
                                </a:lnTo>
                                <a:lnTo>
                                  <a:pt x="11328" y="5899"/>
                                </a:lnTo>
                                <a:lnTo>
                                  <a:pt x="11326" y="5894"/>
                                </a:lnTo>
                                <a:lnTo>
                                  <a:pt x="11329" y="5888"/>
                                </a:lnTo>
                                <a:lnTo>
                                  <a:pt x="11334" y="5886"/>
                                </a:lnTo>
                                <a:lnTo>
                                  <a:pt x="11339" y="5885"/>
                                </a:lnTo>
                                <a:lnTo>
                                  <a:pt x="11389" y="5885"/>
                                </a:lnTo>
                                <a:lnTo>
                                  <a:pt x="11306" y="5801"/>
                                </a:lnTo>
                                <a:close/>
                                <a:moveTo>
                                  <a:pt x="11339" y="5885"/>
                                </a:moveTo>
                                <a:lnTo>
                                  <a:pt x="11334" y="5886"/>
                                </a:lnTo>
                                <a:lnTo>
                                  <a:pt x="11329" y="5888"/>
                                </a:lnTo>
                                <a:lnTo>
                                  <a:pt x="11326" y="5894"/>
                                </a:lnTo>
                                <a:lnTo>
                                  <a:pt x="11328" y="5899"/>
                                </a:lnTo>
                                <a:lnTo>
                                  <a:pt x="11334" y="5918"/>
                                </a:lnTo>
                                <a:lnTo>
                                  <a:pt x="11353" y="5912"/>
                                </a:lnTo>
                                <a:lnTo>
                                  <a:pt x="11347" y="5893"/>
                                </a:lnTo>
                                <a:lnTo>
                                  <a:pt x="11345" y="5887"/>
                                </a:lnTo>
                                <a:lnTo>
                                  <a:pt x="11339" y="5885"/>
                                </a:lnTo>
                                <a:close/>
                                <a:moveTo>
                                  <a:pt x="11389" y="5885"/>
                                </a:moveTo>
                                <a:lnTo>
                                  <a:pt x="11339" y="5885"/>
                                </a:lnTo>
                                <a:lnTo>
                                  <a:pt x="11345" y="5887"/>
                                </a:lnTo>
                                <a:lnTo>
                                  <a:pt x="11347" y="5893"/>
                                </a:lnTo>
                                <a:lnTo>
                                  <a:pt x="11353" y="5912"/>
                                </a:lnTo>
                                <a:lnTo>
                                  <a:pt x="11401" y="5896"/>
                                </a:lnTo>
                                <a:lnTo>
                                  <a:pt x="11389" y="58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595080"/>
                            <a:ext cx="71424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1431">
                                <a:moveTo>
                                  <a:pt x="4514" y="873"/>
                                </a:moveTo>
                                <a:lnTo>
                                  <a:pt x="4312" y="873"/>
                                </a:lnTo>
                                <a:lnTo>
                                  <a:pt x="4391" y="1147"/>
                                </a:lnTo>
                                <a:lnTo>
                                  <a:pt x="4312" y="1349"/>
                                </a:lnTo>
                                <a:lnTo>
                                  <a:pt x="4364" y="1704"/>
                                </a:lnTo>
                                <a:lnTo>
                                  <a:pt x="5150" y="2128"/>
                                </a:lnTo>
                                <a:lnTo>
                                  <a:pt x="5309" y="2304"/>
                                </a:lnTo>
                                <a:lnTo>
                                  <a:pt x="5442" y="2190"/>
                                </a:lnTo>
                                <a:lnTo>
                                  <a:pt x="5264" y="2008"/>
                                </a:lnTo>
                                <a:lnTo>
                                  <a:pt x="5150" y="1880"/>
                                </a:lnTo>
                                <a:lnTo>
                                  <a:pt x="4735" y="1651"/>
                                </a:lnTo>
                                <a:lnTo>
                                  <a:pt x="4594" y="1578"/>
                                </a:lnTo>
                                <a:lnTo>
                                  <a:pt x="4479" y="1349"/>
                                </a:lnTo>
                                <a:lnTo>
                                  <a:pt x="451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2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595080"/>
                            <a:ext cx="71424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1431">
                                <a:moveTo>
                                  <a:pt x="5309" y="2304"/>
                                </a:moveTo>
                                <a:lnTo>
                                  <a:pt x="5442" y="2190"/>
                                </a:lnTo>
                                <a:lnTo>
                                  <a:pt x="5264" y="2008"/>
                                </a:lnTo>
                                <a:lnTo>
                                  <a:pt x="5150" y="1880"/>
                                </a:lnTo>
                                <a:lnTo>
                                  <a:pt x="4735" y="1651"/>
                                </a:lnTo>
                                <a:lnTo>
                                  <a:pt x="4594" y="1578"/>
                                </a:lnTo>
                                <a:lnTo>
                                  <a:pt x="4479" y="1349"/>
                                </a:lnTo>
                                <a:lnTo>
                                  <a:pt x="4514" y="873"/>
                                </a:lnTo>
                                <a:lnTo>
                                  <a:pt x="4312" y="873"/>
                                </a:lnTo>
                                <a:lnTo>
                                  <a:pt x="4391" y="1147"/>
                                </a:lnTo>
                                <a:lnTo>
                                  <a:pt x="4312" y="1349"/>
                                </a:lnTo>
                                <a:lnTo>
                                  <a:pt x="4364" y="1704"/>
                                </a:lnTo>
                                <a:lnTo>
                                  <a:pt x="4929" y="2008"/>
                                </a:lnTo>
                                <a:lnTo>
                                  <a:pt x="5150" y="2128"/>
                                </a:lnTo>
                                <a:lnTo>
                                  <a:pt x="5309" y="23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6f2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382400"/>
                            <a:ext cx="45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4965" y="2008"/>
                                </a:moveTo>
                                <a:lnTo>
                                  <a:pt x="4951" y="2010"/>
                                </a:lnTo>
                                <a:lnTo>
                                  <a:pt x="4940" y="2018"/>
                                </a:lnTo>
                                <a:lnTo>
                                  <a:pt x="4932" y="2029"/>
                                </a:lnTo>
                                <a:lnTo>
                                  <a:pt x="4929" y="2043"/>
                                </a:lnTo>
                                <a:lnTo>
                                  <a:pt x="4932" y="2057"/>
                                </a:lnTo>
                                <a:lnTo>
                                  <a:pt x="4940" y="2068"/>
                                </a:lnTo>
                                <a:lnTo>
                                  <a:pt x="4951" y="2076"/>
                                </a:lnTo>
                                <a:lnTo>
                                  <a:pt x="4965" y="2079"/>
                                </a:lnTo>
                                <a:lnTo>
                                  <a:pt x="4979" y="2076"/>
                                </a:lnTo>
                                <a:lnTo>
                                  <a:pt x="4991" y="2068"/>
                                </a:lnTo>
                                <a:lnTo>
                                  <a:pt x="4998" y="2057"/>
                                </a:lnTo>
                                <a:lnTo>
                                  <a:pt x="5001" y="2043"/>
                                </a:lnTo>
                                <a:lnTo>
                                  <a:pt x="4998" y="2029"/>
                                </a:lnTo>
                                <a:lnTo>
                                  <a:pt x="4991" y="2018"/>
                                </a:lnTo>
                                <a:lnTo>
                                  <a:pt x="4979" y="2010"/>
                                </a:lnTo>
                                <a:lnTo>
                                  <a:pt x="496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382400"/>
                            <a:ext cx="45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4965" y="2008"/>
                                </a:moveTo>
                                <a:lnTo>
                                  <a:pt x="4951" y="2010"/>
                                </a:lnTo>
                                <a:lnTo>
                                  <a:pt x="4940" y="2018"/>
                                </a:lnTo>
                                <a:lnTo>
                                  <a:pt x="4932" y="2029"/>
                                </a:lnTo>
                                <a:lnTo>
                                  <a:pt x="4929" y="2043"/>
                                </a:lnTo>
                                <a:lnTo>
                                  <a:pt x="4932" y="2057"/>
                                </a:lnTo>
                                <a:lnTo>
                                  <a:pt x="4940" y="2068"/>
                                </a:lnTo>
                                <a:lnTo>
                                  <a:pt x="4951" y="2076"/>
                                </a:lnTo>
                                <a:lnTo>
                                  <a:pt x="4965" y="2079"/>
                                </a:lnTo>
                                <a:lnTo>
                                  <a:pt x="4979" y="2076"/>
                                </a:lnTo>
                                <a:lnTo>
                                  <a:pt x="4991" y="2068"/>
                                </a:lnTo>
                                <a:lnTo>
                                  <a:pt x="4998" y="2057"/>
                                </a:lnTo>
                                <a:lnTo>
                                  <a:pt x="5001" y="2043"/>
                                </a:lnTo>
                                <a:lnTo>
                                  <a:pt x="4998" y="2029"/>
                                </a:lnTo>
                                <a:lnTo>
                                  <a:pt x="4991" y="2018"/>
                                </a:lnTo>
                                <a:lnTo>
                                  <a:pt x="4979" y="2010"/>
                                </a:lnTo>
                                <a:lnTo>
                                  <a:pt x="4965" y="20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402200"/>
                            <a:ext cx="229176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5" h="1983">
                                <a:moveTo>
                                  <a:pt x="2916" y="3552"/>
                                </a:moveTo>
                                <a:lnTo>
                                  <a:pt x="1294" y="3552"/>
                                </a:lnTo>
                                <a:lnTo>
                                  <a:pt x="1294" y="4020"/>
                                </a:lnTo>
                                <a:lnTo>
                                  <a:pt x="2916" y="4020"/>
                                </a:lnTo>
                                <a:lnTo>
                                  <a:pt x="2916" y="3552"/>
                                </a:lnTo>
                                <a:close/>
                                <a:moveTo>
                                  <a:pt x="4919" y="2037"/>
                                </a:moveTo>
                                <a:lnTo>
                                  <a:pt x="2240" y="3552"/>
                                </a:lnTo>
                                <a:lnTo>
                                  <a:pt x="2646" y="3552"/>
                                </a:lnTo>
                                <a:lnTo>
                                  <a:pt x="4919" y="20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>
                              <a:alpha val="6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402200"/>
                            <a:ext cx="229176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5" h="1983">
                                <a:moveTo>
                                  <a:pt x="1294" y="3552"/>
                                </a:moveTo>
                                <a:lnTo>
                                  <a:pt x="1294" y="3630"/>
                                </a:lnTo>
                                <a:lnTo>
                                  <a:pt x="1294" y="3747"/>
                                </a:lnTo>
                                <a:lnTo>
                                  <a:pt x="1294" y="4020"/>
                                </a:lnTo>
                                <a:lnTo>
                                  <a:pt x="2240" y="4020"/>
                                </a:lnTo>
                                <a:lnTo>
                                  <a:pt x="2646" y="4020"/>
                                </a:lnTo>
                                <a:lnTo>
                                  <a:pt x="2916" y="4020"/>
                                </a:lnTo>
                                <a:lnTo>
                                  <a:pt x="2916" y="3747"/>
                                </a:lnTo>
                                <a:lnTo>
                                  <a:pt x="2916" y="3630"/>
                                </a:lnTo>
                                <a:lnTo>
                                  <a:pt x="2916" y="3552"/>
                                </a:lnTo>
                                <a:lnTo>
                                  <a:pt x="2646" y="3552"/>
                                </a:lnTo>
                                <a:lnTo>
                                  <a:pt x="4919" y="2037"/>
                                </a:lnTo>
                                <a:lnTo>
                                  <a:pt x="2240" y="3552"/>
                                </a:lnTo>
                                <a:lnTo>
                                  <a:pt x="1294" y="3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3692520"/>
                            <a:ext cx="37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1f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560" y="361260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1f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362448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1f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11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1080" y="3669840"/>
                            <a:ext cx="18108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" y="3461400"/>
                            <a:ext cx="259956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7" w:after="0" w:lineRule="exact" w:line="282"/>
                                <w:ind w:left="146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比例：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en-US" w:eastAsia="zh-CN" w:bidi="ar-SA"/>
                                </w:rPr>
                                <w:t>1km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ind w:left="566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：地表水评价范围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ind w:left="566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：渔业、农业用水区（Ⅲ类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ind w:left="566" w:right="0" w:hanging="0"/>
                                <w:jc w:val="left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spacing w:val="-104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：  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饮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用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源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二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保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护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10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Ⅲ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类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ind w:left="566" w:right="0" w:hanging="0"/>
                                <w:jc w:val="left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spacing w:val="-104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饮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用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源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保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护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10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类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ind w:left="566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：渔业用水区（Ⅲ类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160" y="1141200"/>
                            <a:ext cx="2674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11"/>
                                <w:ind w:left="0" w:right="-1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FF00"/>
                                  <w:lang w:val="en-US" w:eastAsia="zh-CN" w:bidi="ar-SA"/>
                                </w:rPr>
                                <w:t>罗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2529360"/>
                            <a:ext cx="7988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11"/>
                                <w:ind w:left="0" w:right="-1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污水厂排污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080" y="2577600"/>
                            <a:ext cx="4006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11"/>
                                <w:ind w:left="0" w:right="-1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FF00"/>
                                  <w:lang w:val="en-US" w:eastAsia="zh-CN" w:bidi="ar-SA"/>
                                </w:rPr>
                                <w:t>汨罗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1280" y="4291200"/>
                            <a:ext cx="76068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项目位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6560" y="3826440"/>
                            <a:ext cx="4006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11"/>
                                <w:ind w:left="0" w:right="-1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FF00"/>
                                  <w:lang w:val="en-US" w:eastAsia="zh-CN" w:bidi="ar-SA"/>
                                </w:rPr>
                                <w:t>车对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117" descr="IMG_25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310240" y="28440"/>
                            <a:ext cx="531360" cy="7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12320" y="4863960"/>
                            <a:ext cx="268596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附图5 项目所在区域水系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1.9pt;margin-top:5.6pt;width:697.1pt;height:418.3pt" coordorigin="38,112" coordsize="13942,83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9" stroked="f" o:allowincell="f" style="position:absolute;left:59;top:143;width:13904;height:75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59,128" to="13966,128" ID="直线 70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line id="shape_0" from="45,112" to="45,7710" ID="直线 71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line id="shape_0" from="13981,112" to="13981,7710" ID="直线 72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line id="shape_0" from="59,7695" to="13966,7695" ID="直线 73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ID="任意多边形 74" coordorigin="10815,4839" coordsize="654,2104" path="m11376,6943l11432,6793l11469,6634l11441,6522l11404,6419l11348,6391l11217,6419l11133,6363l11077,6307l10955,6279l10890,6204l10880,6129l10927,6045l10955,5979l10946,5895l10871,5755l10815,5671l10833,5521l10936,5418l11095,5334l11207,5259l11226,5138l11207,5035l11170,4960l11133,4895l11133,4839e" stroked="t" o:allowincell="f" style="position:absolute;left:10799;top:5380;width:650;height:2297;mso-wrap-style:none;v-text-anchor:middle">
                  <v:fill o:detectmouseclick="t" on="false"/>
                  <v:stroke color="#001f5f" weight="19080" joinstyle="round" endcap="flat"/>
                  <w10:wrap type="none"/>
                </v:shape>
                <v:shape id="shape_0" ID="任意多边形 75" coordorigin="10193,3630" coordsize="3815,1945" path="m12078,3807l11446,3807l11680,3817l12073,3929l12437,4163l12746,4733l13120,5079l13344,5201l13503,5444l13700,5547l13980,5575l14008,5462l13718,5434l13559,5341l13447,5219l13363,5098l13073,4948l12886,4780l12783,4593l12652,4266l12493,4051l12278,3929l12078,3807xm11437,3630l11287,3751l11184,4041l11128,4312l11128,4668l10997,4911l10820,5088l10679,5182l10539,5210l10371,5247l10212,5257l10193,5360l10315,5416l10483,5453l10726,5341l11007,5135l11175,4855l11250,4686l11250,4471l11297,4153l11362,3892l11446,3807l12078,3807l12063,3798l11783,3705l11437,3630xe" fillcolor="#001f5f" stroked="f" o:allowincell="f" style="position:absolute;left:10179;top:4060;width:3798;height:2123;mso-wrap-style:none;v-text-anchor:middle">
                  <v:fill o:detectmouseclick="t" type="solid" color2="#ffe0a0"/>
                  <v:stroke color="#3465a4" joinstyle="round" endcap="flat"/>
                  <w10:wrap type="none"/>
                </v:shape>
                <v:shape id="shape_0" ID="任意多边形 76" coordorigin="10193,3630" coordsize="3815,1945" path="m10212,5257l10193,5360l10315,5416l10483,5453l10726,5341l11007,5135l11175,4855l11250,4686l11250,4471l11297,4153l11362,3892l11446,3807l11680,3817l12073,3929l12437,4163l12746,4733l13120,5079l13344,5201l13503,5444l13700,5547l13980,5575l14008,5462l13718,5434l13559,5341l13447,5219l13363,5098l13073,4948l12886,4780l12783,4593l12652,4266l12493,4051l12278,3929l12063,3798l11783,3705l11437,3630l11287,3751l11184,4041l11128,4312l11128,4462l11128,4668l10997,4911l10820,5088l10679,5182l10539,5210l10371,5247l10212,5257xe" stroked="t" o:allowincell="f" style="position:absolute;left:10179;top:4060;width:3798;height:2123;mso-wrap-style:none;v-text-anchor:middle">
                  <v:fill o:detectmouseclick="t" on="false"/>
                  <v:stroke color="#001f5f" weight="9360" joinstyle="round" endcap="flat"/>
                  <w10:wrap type="none"/>
                </v:shape>
                <v:shape id="shape_0" ID="任意多边形 77" coordorigin="8208,4393" coordsize="2010,973" path="m8947,4552l8638,4552l8825,4636l9087,4749l9302,4917l9554,5057l9825,5225l10171,5366l10218,5328l10218,5235l9779,5038l9264,4711l8947,4552xm8498,4393l8208,4449l8208,4618l8357,4580l8638,4552l8947,4552l8853,4505l8498,4393xe" fillcolor="#00af50" stroked="f" o:allowincell="f" style="position:absolute;left:8203;top:4893;width:2000;height:1062;mso-wrap-style:none;v-text-anchor:middle">
                  <v:fill o:detectmouseclick="t" type="solid" color2="#ff50af"/>
                  <v:stroke color="#3465a4" joinstyle="round" endcap="flat"/>
                  <w10:wrap type="none"/>
                </v:shape>
                <v:shape id="shape_0" ID="任意多边形 78" coordorigin="8208,4393" coordsize="2010,973" path="m8208,4618l8208,4449l8498,4393l8853,4505l9264,4711l9779,5038l10218,5235l10218,5328l10171,5366l9825,5225l9554,5057l9302,4917l9087,4749l8825,4636l8638,4552l8357,4580l8208,4618xe" stroked="t" o:allowincell="f" style="position:absolute;left:8203;top:4893;width:2000;height:1062;mso-wrap-style:none;v-text-anchor:middle">
                  <v:fill o:detectmouseclick="t" on="false"/>
                  <v:stroke color="#00af50" weight="9360" joinstyle="round" endcap="flat"/>
                  <w10:wrap type="none"/>
                </v:shape>
                <v:shape id="shape_0" ID="任意多边形 79" coordorigin="7071,4461" coordsize="1132,318" path="m7184,4461l7071,4592l7165,4686l7464,4779l7717,4761l8109,4639l8203,4630l8203,4620l7427,4620l7230,4508l7184,4461xm8203,4461l7679,4602l7427,4620l8203,4620l8203,4461xe" fillcolor="#00afef" stroked="f" o:allowincell="f" style="position:absolute;left:7071;top:4967;width:1126;height:346;mso-wrap-style:none;v-text-anchor:middle">
                  <v:fill o:detectmouseclick="t" type="solid" color2="#ff5010"/>
                  <v:stroke color="#3465a4" joinstyle="round" endcap="flat"/>
                  <w10:wrap type="none"/>
                </v:shape>
                <v:shape id="shape_0" ID="任意多边形 80" coordorigin="7071,4461" coordsize="1132,318" path="m8203,4461l7960,4527l7679,4602l7427,4620l7230,4508l7184,4461l7071,4592l7165,4686l7314,4732l7464,4779l7717,4761l8109,4639l8203,4630l8203,4461xe" stroked="t" o:allowincell="f" style="position:absolute;left:7071;top:4967;width:1126;height:346;mso-wrap-style:none;v-text-anchor:middle">
                  <v:fill o:detectmouseclick="t" on="false"/>
                  <v:stroke color="#00afef" weight="9360" joinstyle="round" endcap="flat"/>
                  <w10:wrap type="none"/>
                </v:shape>
                <v:shape id="shape_0" ID="任意多边形 81" coordorigin="5837,1349" coordsize="4040,1515" path="m5837,2649l6137,2658l6361,2658l6567,2733l6679,2808l6735,2864l6829,2817l6969,2705l7287,2424l7418,2284l7726,2003l7829,1947l8110,1966l8409,1994l8474,1994l8484,2172l8671,2116l8755,2022l8774,1863l9026,1704l9325,1676l9503,1620l9550,1452l9606,1349l9746,1358l9877,1349e" stroked="t" o:allowincell="f" style="position:absolute;left:5842;top:1569;width:4022;height:1653;mso-wrap-style:none;v-text-anchor:middle">
                  <v:fill o:detectmouseclick="t" on="false"/>
                  <v:stroke color="#001f5f" weight="19080" joinstyle="round" endcap="flat"/>
                  <w10:wrap type="none"/>
                </v:shape>
                <v:shape id="shape_0" ID="任意多边形 82" coordorigin="9865,77" coordsize="3048,1683" path="m9865,1358l10099,1199l10473,956l10678,928l10940,1199l11174,1423l11501,1610l11698,1582l11978,1695l12081,1760l12259,1657l12315,1358l12436,1124l12595,1059l12689,862l12708,600l12885,432l12913,161l12904,77e" stroked="t" o:allowincell="f" style="position:absolute;left:9853;top:180;width:3034;height:1837;mso-wrap-style:none;v-text-anchor:middle">
                  <v:fill o:detectmouseclick="t" on="false"/>
                  <v:stroke color="#001f5f" weight="19080" joinstyle="round" endcap="flat"/>
                  <w10:wrap type="none"/>
                </v:shape>
                <v:shape id="shape_0" ID="任意多边形 83" coordorigin="6714,1947" coordsize="1365,1179" path="m6714,2864l6835,2957l7022,2929l7088,2714l7312,2677l7406,2686l7406,2742l7265,2864l7247,3013l7378,3126l7546,3107l7668,2864l7761,2864l7873,2929l8004,2817l8079,2677l8014,2462l7901,2265l7901,2088l7976,1947e" stroked="t" o:allowincell="f" style="position:absolute;left:6715;top:2222;width:1358;height:1286;mso-wrap-style:none;v-text-anchor:middle">
                  <v:fill o:detectmouseclick="t" on="false"/>
                  <v:stroke color="#001f5f" weight="19080" joinstyle="round" endcap="flat"/>
                  <w10:wrap type="none"/>
                </v:shape>
                <v:rect id="shape_0" ID="矩形 84" fillcolor="white" stroked="f" o:allowincell="f" style="position:absolute;left:38;top:5563;width:3545;height:21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85" stroked="t" o:allowincell="f" style="position:absolute;left:38;top:5563;width:3545;height:21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2,6457" to="624,6457" ID="直线 86" stroked="t" o:allowincell="f" style="position:absolute">
                  <v:stroke color="#001f5f" weight="76320" joinstyle="miter" endcap="flat"/>
                  <v:fill o:detectmouseclick="t" on="false"/>
                  <w10:wrap type="none"/>
                </v:line>
                <v:line id="shape_0" from="125,6763" to="617,6763" ID="直线 87" stroked="t" o:allowincell="f" style="position:absolute">
                  <v:stroke color="#00af50" weight="76320" joinstyle="miter" endcap="flat"/>
                  <v:fill o:detectmouseclick="t" on="false"/>
                  <w10:wrap type="none"/>
                </v:line>
                <v:line id="shape_0" from="125,7058" to="617,7058" ID="直线 88" stroked="t" o:allowincell="f" style="position:absolute">
                  <v:stroke color="#00afef" weight="76320" joinstyle="miter" endcap="flat"/>
                  <v:fill o:detectmouseclick="t" on="false"/>
                  <w10:wrap type="none"/>
                </v:line>
                <v:line id="shape_0" from="124,7344" to="616,7344" ID="直线 89" stroked="t" o:allowincell="f" style="position:absolute">
                  <v:stroke color="#001f5f" weight="76320" joinstyle="miter" endcap="flat"/>
                  <v:fill o:detectmouseclick="t" on="false"/>
                  <w10:wrap type="none"/>
                </v:line>
                <v:shape id="shape_0" ID="图片 90" stroked="f" o:allowincell="f" style="position:absolute;left:10743;top:7161;width:261;height:28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任意多边形 94" coordorigin="5681,2721" coordsize="1495,1898" path="m5837,2721l5681,2768l5768,3126l5887,3353l6219,3852l6646,4327l7071,4619l7176,4461l6923,4319l6714,4137l6393,3687l6116,3409l5887,2728l5837,2721xe" fillcolor="#00af50" stroked="f" o:allowincell="f" style="position:absolute;left:5687;top:3067;width:1488;height:2072;mso-wrap-style:none;v-text-anchor:middle">
                  <v:fill o:detectmouseclick="t" type="solid" color2="#ff50af"/>
                  <v:stroke color="#3465a4" joinstyle="round" endcap="flat"/>
                  <w10:wrap type="none"/>
                </v:shape>
                <v:shape id="shape_0" ID="任意多边形 95" coordorigin="5681,2721" coordsize="1495,1898" path="m5837,2721l5681,2768l5768,3126l5887,3353l6219,3852l6646,4327l7071,4619l7176,4461l6923,4319l6714,4137l6393,3687l6116,3409l5887,2728l5837,2721xe" stroked="t" o:allowincell="f" style="position:absolute;left:5687;top:3067;width:1488;height:2072;mso-wrap-style:none;v-text-anchor:middle">
                  <v:fill o:detectmouseclick="t" on="false"/>
                  <v:stroke color="#00af50" weight="9360" joinstyle="round" endcap="flat"/>
                  <w10:wrap type="none"/>
                </v:shape>
                <v:shape id="shape_0" ID="任意多边形 96" coordorigin="4027,77" coordsize="1810,2699" path="m4225,77l4091,77l4027,418l4249,766l4312,853l4391,1146l4312,1349l4383,1688l4771,1898l5135,2103l5451,2459l5681,2776l5837,2721l5633,2372l5143,1866l4597,1597l4478,1349l4526,766l4265,513l4146,299l4225,77xe" fillcolor="#001f5f" stroked="f" o:allowincell="f" style="position:absolute;left:4040;top:180;width:1801;height:2946;mso-wrap-style:none;v-text-anchor:middle">
                  <v:fill o:detectmouseclick="t" type="solid" color2="#ffe0a0"/>
                  <v:stroke color="#3465a4" joinstyle="round" endcap="flat"/>
                  <w10:wrap type="none"/>
                </v:shape>
                <v:shape id="shape_0" ID="任意多边形 97" coordorigin="4027,77" coordsize="1810,2699" path="m5837,2721l5633,2372l5143,1866l4597,1597l4478,1349l4526,766l4265,513l4146,299l4225,77l4091,77l4027,418l4249,766l4312,853l4391,1146l4312,1349l4383,1688l4771,1898l5135,2103l5451,2459l5681,2776l5837,2721xe" stroked="t" o:allowincell="f" style="position:absolute;left:4040;top:180;width:1801;height:2946;mso-wrap-style:none;v-text-anchor:middle">
                  <v:fill o:detectmouseclick="t" on="false"/>
                  <v:stroke color="#001f5f" weight="9360" joinstyle="round" endcap="flat"/>
                  <w10:wrap type="none"/>
                </v:shape>
                <v:shape id="shape_0" ID="任意多边形 98" coordorigin="7411,1566" coordsize="804,488" path="m7483,1941l7411,2054l7545,2043l7527,2014l7497,2014l7491,2012l7488,2007l7485,2003l7487,1997l7492,1994l7509,1983l7483,1941xm7509,1983l7492,1994l7487,1997l7485,2003l7488,2007l7491,2012l7497,2014l7502,2011l7519,2000l7509,1983xm7519,2000l7502,2011l7497,2014l7527,2014l7519,2000xm8203,1566l8198,1569l7509,1983l7519,2000l8213,1584l8214,1577l8212,1573l8209,1568l8203,1566xe" fillcolor="red" stroked="f" o:allowincell="f" style="position:absolute;left:7409;top:1806;width:800;height:5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ID="任意多边形 99" coordorigin="8618,4337" coordsize="804,360" path="m8732,4383l8724,4401l9411,4696l9417,4694l9419,4689l9421,4684l9419,4678l9414,4676l8732,4383xm8752,4337l8618,4345l8705,4447l8724,4401l8701,4391l8699,4385l8701,4380l8703,4375l8709,4373l8737,4373l8752,4337xm8709,4373l8703,4375l8701,4380l8699,4385l8701,4391l8724,4401l8732,4383l8714,4375l8709,4373xm8737,4373l8709,4373l8714,4375l8732,4383l8737,4373xe" fillcolor="red" stroked="f" o:allowincell="f" style="position:absolute;left:8611;top:4833;width:800;height:39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ID="任意多边形 100" coordorigin="11286,5801" coordsize="345,973" path="m11353,5912l11334,5918l11611,6765l11612,6770l11618,6773l11623,6771l11629,6770l11631,6764l11630,6759l11353,5912xm11306,5801l11286,5933l11334,5918l11328,5899l11326,5894l11329,5888l11334,5886l11339,5885l11389,5885l11306,5801xm11339,5885l11334,5886l11329,5888l11326,5894l11328,5899l11334,5918l11353,5912l11347,5893l11345,5887l11339,5885xm11389,5885l11339,5885l11345,5887l11347,5893l11353,5912l11401,5896l11389,5885xe" fillcolor="red" stroked="f" o:allowincell="f" style="position:absolute;left:11268;top:6431;width:343;height:106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ID="任意多边形 101" coordorigin="4312,873" coordsize="1130,1431" path="m4514,873l4312,873l4391,1147l4312,1349l4364,1704l5150,2128l5309,2304l5442,2190l5264,2008l5150,1880l4735,1651l4594,1578l4479,1349l4514,873xe" fillcolor="#6f2f9f" stroked="f" o:allowincell="f" style="position:absolute;left:4324;top:1049;width:1124;height:1562;mso-wrap-style:none;v-text-anchor:middle">
                  <v:fill o:detectmouseclick="t" type="solid" color2="#90d060"/>
                  <v:stroke color="#3465a4" joinstyle="round" endcap="flat"/>
                  <w10:wrap type="none"/>
                </v:shape>
                <v:shape id="shape_0" ID="任意多边形 102" coordorigin="4312,873" coordsize="1130,1431" path="m5309,2304l5442,2190l5264,2008l5150,1880l4735,1651l4594,1578l4479,1349l4514,873l4312,873l4391,1147l4312,1349l4364,1704l4929,2008l5150,2128l5309,2304xe" stroked="t" o:allowincell="f" style="position:absolute;left:4324;top:1049;width:1124;height:1562;mso-wrap-style:none;v-text-anchor:middle">
                  <v:fill o:detectmouseclick="t" on="false"/>
                  <v:stroke color="#6f2f9f" weight="9360" joinstyle="round" endcap="flat"/>
                  <w10:wrap type="none"/>
                </v:shape>
                <v:shape id="shape_0" ID="任意多边形 103" coordorigin="4929,2008" coordsize="72,71" path="m4965,2008l4951,2010l4940,2018l4932,2029l4929,2043l4932,2057l4940,2068l4951,2076l4965,2079l4979,2076l4991,2068l4998,2057l5001,2043l4998,2029l4991,2018l4979,2010l4965,2008xe" fillcolor="red" stroked="f" o:allowincell="f" style="position:absolute;left:4938;top:2289;width:71;height:7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ID="任意多边形 104" coordorigin="4929,2008" coordsize="72,71" path="m4965,2008l4951,2010l4940,2018l4932,2029l4929,2043l4932,2057l4940,2068l4951,2076l4965,2079l4979,2076l4991,2068l4998,2057l5001,2043l4998,2029l4991,2018l4979,2010l4965,2008xe" stroked="t" o:allowincell="f" style="position:absolute;left:4938;top:2289;width:71;height:77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ID="任意多边形 105" coordorigin="1294,2037" coordsize="3625,1983" path="m2916,3552l1294,3552l1294,4020l2916,4020l2916,3552xm4919,2037l2240,3552l2646,3552l4919,2037xe" fillcolor="#ccffff" stroked="f" o:allowincell="f" style="position:absolute;left:1318;top:2320;width:3608;height:2164;mso-wrap-style:none;v-text-anchor:middle">
                  <v:fill o:detectmouseclick="t" type="solid" color2="#330000" opacity="0.64"/>
                  <v:stroke color="#3465a4" joinstyle="round" endcap="flat"/>
                  <w10:wrap type="none"/>
                </v:shape>
                <v:shape id="shape_0" ID="任意多边形 106" coordorigin="1294,2037" coordsize="3625,1983" path="m1294,3552l1294,3630l1294,3747l1294,4020l2240,4020l2646,4020l2916,4020l2916,3747l2916,3630l2916,3552l2646,3552l4919,2037l2240,3552l1294,3552xe" stroked="t" o:allowincell="f" style="position:absolute;left:1318;top:2320;width:3608;height:216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801,5927" to="1389,5927" ID="直线 107" stroked="t" o:allowincell="f" style="position:absolute">
                  <v:stroke color="#001f5f" weight="9360" joinstyle="miter" endcap="flat"/>
                  <v:fill o:detectmouseclick="t" on="false"/>
                  <w10:wrap type="none"/>
                </v:line>
                <v:line id="shape_0" from="801,5801" to="801,5918" ID="直线 108" stroked="t" o:allowincell="f" style="position:absolute;flip:y">
                  <v:stroke color="#001f5f" weight="9360" joinstyle="miter" endcap="flat"/>
                  <v:fill o:detectmouseclick="t" on="false"/>
                  <w10:wrap type="none"/>
                </v:line>
                <v:line id="shape_0" from="1390,5820" to="1390,5937" ID="直线 109" stroked="t" o:allowincell="f" style="position:absolute;flip:y">
                  <v:stroke color="#001f5f" weight="9360" joinstyle="miter" endcap="flat"/>
                  <v:fill o:detectmouseclick="t" on="false"/>
                  <w10:wrap type="none"/>
                </v:line>
                <v:shape id="shape_0" ID="图片 110" stroked="f" o:allowincell="f" style="position:absolute;left:323;top:5892;width:284;height:40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;top:5563;width:4093;height:2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7" w:after="0" w:lineRule="exact" w:line="282"/>
                          <w:ind w:left="146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比例：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en-US" w:eastAsia="zh-CN" w:bidi="ar-SA"/>
                          </w:rPr>
                          <w:t>1km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ind w:left="566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：地表水评价范围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ind w:left="566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：渔业、农业用水区（Ⅲ类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ind w:left="566" w:right="0" w:hanging="0"/>
                          <w:jc w:val="left"/>
                          <w:rPr/>
                        </w:pPr>
                        <w:r>
                          <w:rPr>
                            <w:w w:val="100"/>
                            <w:kern w:val="2"/>
                            <w:spacing w:val="-104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：  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饮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用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源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二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级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保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护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10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Ⅲ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类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ind w:left="566" w:right="0" w:hanging="0"/>
                          <w:jc w:val="left"/>
                          <w:rPr/>
                        </w:pPr>
                        <w:r>
                          <w:rPr>
                            <w:w w:val="100"/>
                            <w:kern w:val="2"/>
                            <w:spacing w:val="-104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饮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用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源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级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保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护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10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Ⅱ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类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ind w:left="566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：渔业用水区（Ⅲ类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8;top:1909;width:420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11"/>
                          <w:ind w:left="0" w:right="-1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FFFF00"/>
                            <w:lang w:val="en-US" w:eastAsia="zh-CN" w:bidi="ar-SA"/>
                          </w:rPr>
                          <w:t>罗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4095;width:125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11"/>
                          <w:ind w:left="0" w:right="-1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污水厂排污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5;top:4171;width:630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11"/>
                          <w:ind w:left="0" w:right="-1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FFFF00"/>
                            <w:lang w:val="en-US" w:eastAsia="zh-CN" w:bidi="ar-SA"/>
                          </w:rPr>
                          <w:t>汨罗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8;top:6870;width:1197;height:77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项目位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9;top:6138;width:630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11"/>
                          <w:ind w:left="0" w:right="-1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FFFF00"/>
                            <w:lang w:val="en-US" w:eastAsia="zh-CN" w:bidi="ar-SA"/>
                          </w:rPr>
                          <w:t>车对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17" stroked="f" o:allowincell="f" style="position:absolute;left:13125;top:157;width:836;height:121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884;top:7772;width:4229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附图5 项目所在区域水系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8:02:00Z</dcterms:created>
  <dc:creator>Administrator</dc:creator>
  <dc:description/>
  <dc:language>en-US</dc:language>
  <cp:lastModifiedBy>Administrator</cp:lastModifiedBy>
  <dcterms:modified xsi:type="dcterms:W3CDTF">2016-06-30T03:10:01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